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и критерии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правильный ответ  заданий №1 - №9 ставится 1 балл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  <w:r>
        <w:rPr/>
        <w:t>Ответ:</w:t>
      </w:r>
    </w:p>
    <w:tbl>
      <w:tblPr>
        <w:tblW w:w="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738"/>
        <w:gridCol w:w="170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ксимальный балл-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 Ответ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аксимальный балл-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342074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869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е ж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 в 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56.7pt;mso-wrap-distance-left:9pt;mso-wrap-distance-right:9pt;mso-wrap-distance-top:0pt;mso-wrap-distance-bottom:0pt;margin-top:0.05pt;mso-position-vertical-relative:text;margin-left:56.7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869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е ж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в 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 Ответ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аксимальный балл-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и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и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и 5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№4. Ответ: Максимальный балл -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убъекты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циальные н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имволы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№5. Ответ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нее - пословица о дружбе </w:t>
      </w:r>
      <w:r>
        <w:rPr>
          <w:rFonts w:cs="Times New Roman" w:ascii="Times New Roman" w:hAnsi="Times New Roman"/>
          <w:bCs/>
          <w:sz w:val="24"/>
          <w:szCs w:val="24"/>
        </w:rPr>
        <w:t>«Дружба крепка не лестью, а правдой и честью»</w:t>
      </w:r>
      <w:r>
        <w:rPr>
          <w:rFonts w:cs="Times New Roman" w:ascii="Times New Roman" w:hAnsi="Times New Roman"/>
          <w:b/>
          <w:iCs/>
          <w:sz w:val="24"/>
          <w:szCs w:val="24"/>
        </w:rPr>
        <w:t>Максимальный балл-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№6.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альных и правов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авового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Максимальный балл-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№7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аксимальный балл-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твет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нтон вправе изменить свою фамилию по достижении четырнадцати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ему нужно обратиться в орган записи актов гражданского состоя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ксимальный балл-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№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тв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Социальный конфлик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тадии развития конфлик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назревание объективных причин</w:t>
      </w:r>
      <w:r>
        <w:rPr>
          <w:rFonts w:cs="Times New Roman" w:ascii="Times New Roman" w:hAnsi="Times New Roman"/>
          <w:sz w:val="24"/>
          <w:szCs w:val="24"/>
        </w:rPr>
        <w:t xml:space="preserve"> — недовольство болельщиков игрой футбольной кома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осознание сторонами</w:t>
      </w:r>
      <w:r>
        <w:rPr>
          <w:rFonts w:cs="Times New Roman" w:ascii="Times New Roman" w:hAnsi="Times New Roman"/>
          <w:sz w:val="24"/>
          <w:szCs w:val="24"/>
        </w:rPr>
        <w:t xml:space="preserve"> — решение фанатов пообщаться с членом коман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проявление конфликта</w:t>
      </w:r>
      <w:r>
        <w:rPr>
          <w:rFonts w:cs="Times New Roman" w:ascii="Times New Roman" w:hAnsi="Times New Roman"/>
          <w:sz w:val="24"/>
          <w:szCs w:val="24"/>
        </w:rPr>
        <w:t xml:space="preserve"> — взаимные оскорб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разрешение конфликта</w:t>
      </w:r>
      <w:r>
        <w:rPr>
          <w:rFonts w:cs="Times New Roman" w:ascii="Times New Roman" w:hAnsi="Times New Roman"/>
          <w:sz w:val="24"/>
          <w:szCs w:val="24"/>
        </w:rPr>
        <w:t xml:space="preserve"> — нет, не обязательная стадия конфли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этой ситуации участники конфликта придерживались стратегии соперничества как основной линии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ксимальный балл-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авильном ответе пункты плана должны соответствовать основным смысловым фрагментам текста и отражать основную идею каждого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гут быть выделены следующие пункты пл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средства для открытия семейного бизн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оплата труда в семейной фи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) роль государства в развитии малого бизн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зможны иные формулировки пунктов плана, не искажающие  сути основной идеи фрагмента, и выделение дополнительных смысловых бло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ксимальный балл-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льном ответе должны быть названы три способа вложения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совместные средства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средства одного из членов семьи или близкого др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 иные (несобственные) источ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08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ритерия (допускаются иные формулировки ответа, не искажающие его смысл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ы 3способ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ы 2 способ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 1 способ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общие рассуждения не в контекст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твет неправиль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авильном ответе могут быть названы пробл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неточности законодатель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административные барь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низкая культура в экономических отноше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коррупция.</w:t>
      </w:r>
    </w:p>
    <w:p>
      <w:pPr>
        <w:pStyle w:val="Normal"/>
        <w:spacing w:lineRule="auto" w:line="240" w:before="0" w:after="0"/>
        <w:rPr/>
      </w:pPr>
      <w:r>
        <w:rPr/>
        <w:t>Могут быть названы другие проблем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08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ритерия (допускаются иные формулировки ответа, не искажающие его смысл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ы 3 пробл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ы  2 пробл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а 1 проблем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-180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50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02:00Z</dcterms:created>
  <dc:creator>Damir</dc:creator>
  <dc:description/>
  <cp:keywords/>
  <dc:language>en-US</dc:language>
  <cp:lastModifiedBy>Damir</cp:lastModifiedBy>
  <dcterms:modified xsi:type="dcterms:W3CDTF">2019-09-10T14:29:00Z</dcterms:modified>
  <cp:revision>2</cp:revision>
  <dc:subject/>
  <dc:title>Ответы и критерии оценивания</dc:title>
</cp:coreProperties>
</file>